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Final Daily Work Part 2 Assessmen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9"/>
        <w:gridCol w:w="1091"/>
      </w:tblGrid>
      <w:tr>
        <w:trPr>
          <w:trHeight w:val="25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OR is missing one of the abo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.  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-3:59 minutes OR is missing one of the abov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rPr/>
      </w:pPr>
      <w:r>
        <w:rPr/>
        <w:t>Pillar Project + Tasks</w:t>
      </w:r>
    </w:p>
    <w:tbl>
      <w:tblPr>
        <w:tblW w:w="714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9"/>
        <w:gridCol w:w="1031"/>
      </w:tblGrid>
      <w:tr>
        <w:trPr>
          <w:trHeight w:val="255" w:hRule="atLeast"/>
        </w:trPr>
        <w:tc>
          <w:tcPr>
            <w:tcW w:w="6109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3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109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leted Pillar Project (Worth 10 points of your Formative Assignments)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Project teaches a lesson in a subject that is math, science, or English (or another core content class) OR an approved subject!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A student can repeat what is taught using only that lesson.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project is uploaded to the computer on Final Cut.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project is completely edited.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 all of the above.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Is Missing one of the above = 86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Is Missing two of the above = 7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Is Missing more than two = 0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10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leted Tasks (each is worth 10 points toward your Formative Assignment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Two tasks are completed in complete sentences and uploaded to my Wikispace page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Completed but not uploaded to my Wikispace page. = 8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Not Completed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10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napToGrid w:val="false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leted Videoshoot Checklist (each is worth 10 points toward your Formative Assignments)</w: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Videosheet Checklist is completed in complete sentences and uploaded to my Wikispace page. </w: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Completed but not uploaded to my Wikispace page. = 86</w: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Not Completed = 0</w: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9:00Z</dcterms:created>
  <dc:creator>Jou Jou</dc:creator>
  <dc:description/>
  <cp:keywords/>
  <dc:language>en-US</dc:language>
  <cp:lastModifiedBy>fern creek high</cp:lastModifiedBy>
  <dcterms:modified xsi:type="dcterms:W3CDTF">2013-04-18T12:19:00Z</dcterms:modified>
  <cp:revision>2</cp:revision>
  <dc:subject/>
  <dc:title/>
</cp:coreProperties>
</file>